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ки, телемехани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ьно-измерительных приб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112 ТНП-028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УЛ МНПП ПО                   Главный инженер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(Ф.И.О.)                             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199_ г.                          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ФИК П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редств автоматики, телемеханики и К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 ЛПДС __________ на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945"/>
        <w:gridCol w:w="1486"/>
        <w:gridCol w:w="270"/>
        <w:gridCol w:w="269"/>
        <w:gridCol w:w="271"/>
        <w:gridCol w:w="270"/>
        <w:gridCol w:w="269"/>
        <w:gridCol w:w="270"/>
        <w:gridCol w:w="271"/>
        <w:gridCol w:w="270"/>
        <w:gridCol w:w="269"/>
        <w:gridCol w:w="406"/>
        <w:gridCol w:w="405"/>
        <w:gridCol w:w="404"/>
        <w:gridCol w:w="162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марка СА, </w:t>
              <w:br/>
              <w:t xml:space="preserve">ТМ и КИП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группы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уктура</w:t>
              <w:br/>
              <w:t>ремонтного</w:t>
              <w:br/>
              <w:t xml:space="preserve">цикла  </w:t>
            </w:r>
          </w:p>
        </w:tc>
        <w:tc>
          <w:tcPr>
            <w:tcW w:w="36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ланируемых работ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 А, ТМ и КИП _______ ЛП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АК «Транснефтепродукт», АК «Транснефтепродукт»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ново-предупредительного ремонта средств автоматики, телемеханики и контрольно-измерительных при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