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сти (нежилого помещ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ГРАФИК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326"/>
        <w:gridCol w:w="1801"/>
        <w:gridCol w:w="4545"/>
      </w:tblGrid>
      <w:tr>
        <w:trPr>
          <w:trHeight w:val="240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латежа   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латежа, руб., в том числе НДС (___%) </w:t>
            </w:r>
          </w:p>
        </w:tc>
      </w:tr>
      <w:tr>
        <w:trPr>
          <w:trHeight w:val="240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6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арендной платы: ________ (________________) руб., в том числе НДС (___%) ________ (_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Арендодателя                От имени Аренд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)  _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5</Characters>
  <CharactersWithSpaces>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Коллектив авторов</dc:creator>
  <dc:description/>
  <dc:language>en-US</dc:language>
  <cp:lastModifiedBy/>
  <dcterms:modified xsi:type="dcterms:W3CDTF">2011-10-30T06:18:00Z</dcterms:modified>
  <cp:revision>2</cp:revision>
  <dc:subject>График</dc:subject>
  <dc:title>График платежей (приложение к договору аренды недвижимости (нежилого помещения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