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средства без экипаж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ГРАФИК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26"/>
        <w:gridCol w:w="1801"/>
        <w:gridCol w:w="4545"/>
      </w:tblGrid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латежа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, руб., в том числе НДС (___%) </w:t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арендной платы: __________ (_______________) руб., в том числе НДС (___%) _________ (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Арендодателя                От имени Аренд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7</Characters>
  <CharactersWithSpaces>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оллектив авторов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(приложение к договору аренды транспортного средства без экипаж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