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 (здания, соору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ого помещ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ГРАФИК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26"/>
        <w:gridCol w:w="1801"/>
        <w:gridCol w:w="4545"/>
      </w:tblGrid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латежа   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, руб., в том числе НДС (___%) </w:t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оплаты: __________ (_______________) руб., в том числе НДС (___%) __________ (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родавца                    От имени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4</Characters>
  <CharactersWithSpaces>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Коллектив авторов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(приложение к договору купли-продажи недвижимости (здания, сооружения, нежилого помещени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