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з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 20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/20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ЕЙ (УПЛАТЫ % И ПОГАШЕНИЯ ЗАЙ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предоставления займ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умма займ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тавка (% годовых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л-во дней пользования займом/кол-во дней в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оценты за пользование зай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б. РФ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080"/>
        <w:gridCol w:w="1621"/>
        <w:gridCol w:w="1214"/>
        <w:gridCol w:w="135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пери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латеж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дней       </w:t>
              <w:br/>
              <w:t>пользования</w:t>
              <w:br/>
              <w:t xml:space="preserve">займо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</w:t>
              <w:br/>
              <w:t xml:space="preserve">долг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процен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модавец       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й областной фонд развития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нансирования субъектов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го и среднего предпринимательства"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А.В. Мозжухин/             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9</Characters>
  <CharactersWithSpaces>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экономики Московской области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(уплаты % и погашения займа) (приложение к договору займа денежных средств у НО «Московский областной фонд развития микрофинансирования субъектов малого и среднего предпринимательства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