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N ______ на участие в инвестировании строительства от "__"_______ ____ г. между __________ (Застройщик) и ________ (Участник долевого строительст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.1 договора участия в долевом строительстве, заключенного между Застройщиком и Участником долевого строительства, Участник долевого строительства перечисляет денежные средства в размере, указанном в п. 4.1 договора, на расчетный счет Застройщика или вносит их в кассу Застройщика в следующих размерах, в порядке и в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имость квартиры, указанная в п. 4.1 договора, остается неизменной при условии ее полной оплаты Инвестором в течение _______ со дня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ый обязательный платеж, составляющий не менее ___% от суммы, указанной в п. 4.1 договора, вносится в течение _______ дней со дня заключения договора, что составляет ____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внесения неполной суммы договора по условиям п. 1 настоящего Графика Участнику долевого строительства предоставляется возможность оплатить оставшуюся часть в течение ______________ со дня оплаты первого платежа (п. 2 Графика) при условии начисления на остаток 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Участник долевого строительства не оплатил оставшуюся часть цены договора в срок, предусмотренный условиями п. 3 Графика, ему предоставляется возможность произвести окончательные расчеты с Застройщиком в срок ________, т.е. до окончания строительства дома, при условии начисления на остаток 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ник долевого строительства вправе произвести все платежи, указанные в настоящем Графике платежей, досрочно и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соглашению сторон в счет оплаты стоимости квартиры Участник долевого строительства может предоставить Застройщику строительные материалы, иное имущество или оказать необходимые для строительства дома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График является неотъемлемой частью Договора N ______ от "__"________ ____ г., составлен и подписан сторонами "__"__________ ____ г. в 3-х экземпля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ЗАО «Юринформ В»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участия в долевом строительстве многоквартирн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