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инвест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 от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 ПЛАТЕЖ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унктом ______ договора инвестирования N ______ от "___"________ ____ г., заключенного между __________________, именуемым далее "Заказчик-Застройщик", и ________________, именуемым далее "Инвестор", вместе именуемыми "Стороны", был подписан настоящий график платежей, являющийся неотъемлемой частью договора инвестирования N ___ от "___"________ ____ г.,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вестор перечисляет Заказчику-Застройщику денежные средства в следующих суммах и в следующие сро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руб. в срок до "___"_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руб. в срок до "___"_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руб. в срок до "___"_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руб. в срок до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-Застройщ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вест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3</Characters>
  <CharactersWithSpaces>8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Касенов Е.Б.</dc:creator>
  <dc:description/>
  <dc:language>en-US</dc:language>
  <cp:lastModifiedBy/>
  <dcterms:modified xsi:type="dcterms:W3CDTF">2011-10-30T06:18:00Z</dcterms:modified>
  <cp:revision>2</cp:revision>
  <dc:subject>График</dc:subject>
  <dc:title>График платежей (приложение к договору инвестирования торгового цент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