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оговору N _____ участия в долевом строительстве от "__"______ ____ г., заключенному между __________ (Застройщик) и __________ (Участник долевого строи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п. ___ Договора участия в долевом строительстве Участник долевого строительства перечисляет денежные средства в размере, указанном в п. __ этого Договора, в следующих размерах, в порядке и в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% от суммы, указанной в п. ___ Договора, вносятся в течение _____________ со дня подписан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% от суммы, указанной в п. ___ Договора, вносятся не позднее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% от суммы, указанной в п. ___ Договора, вносятся не позднее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% от суммы, указанной в п. ___ Договора, вносятся не позднее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% от суммы, указанной в п. ___ Договора, вносятся не поздне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частник долевого строительства вправе произвести все платежи, указанные в настоящем графике платежей, досрочно и единоврем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истематическое нарушение Участником долевого строительства сроков внесения платежей, то есть нарушение срока внесения платежа более чем три раза в течение двенадцати месяцев или просрочка внесения платежа в течение более чем три месяца, является основанием для одностороннего отказа Застройщика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лучае нарушения установленного договором срока внесения платежа Участник долевого строительства уплачивает Застройщику неустойку (пени) в размере одной трехсотой ставки рефинансирования Центрального банка Российской Федерации, действующей на день исполнения обязательства, от суммы просроченного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одностороннего отказа Застройщика от исполнения договора Застройщик обязан возвратить денежные средства, уплаченные Участником долевого строительства в счет цены договора, в течение десяти рабочих дней со дня е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указанный срок Участник долевого строительства не обратился к Застройщику за получением денежных средств, уплаченных Участником долевого строительства в счет цены договора, Застройщик не позднее дня, следующего за рабочим днем после истечения указанного срока, обязан зачислить эти денежные средства в депозит нотариуса по месту нахождения Застройщика, о чем сообщается Участнику долев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ий график составлен и подписан сторонами "___"_______ ____ г. в тре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Застройщика:                 Участник долевого стро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             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2</Characters>
  <CharactersWithSpaces>2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ЗАО «Юринформ В»</dc:creator>
  <dc:description/>
  <dc:language>en-US</dc:language>
  <cp:lastModifiedBy/>
  <dcterms:modified xsi:type="dcterms:W3CDTF">2011-10-30T06:18:00Z</dcterms:modified>
  <cp:revision>2</cp:revision>
  <dc:subject>График</dc:subject>
  <dc:title>График платежей (приложение к договору участия в долевом строительстве объекта недвижим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