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Срок платежа     │  Сумма платежа, руб., в том числе НДС (___%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</w:t>
      </w:r>
      <w:r>
        <w:rPr/>
        <w:t>Всего      │ В том числе часть выкуп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    │    </w:t>
      </w:r>
      <w:r>
        <w:rPr/>
        <w:t>цены, уплачиваемая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 │</w:t>
      </w:r>
      <w:r>
        <w:rPr/>
        <w:t>составе лизингового 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ИТОГО:│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всех платежей по Договору: _____ (__________) руб., в том числе НДС (_____%)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выкупной цены: _____ (__________) руб., в том числе НДС (_____%) _____ (__________) руб.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&lt;*&gt; </w:t>
      </w:r>
      <w:r>
        <w:rPr>
          <w:i/>
          <w:iCs/>
        </w:rPr>
        <w:t>Заполняется, если по условиям Договора в составе лизингового платежа уплачивается часть выкупной цены Предмета лизинг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Лизингодателя                  От имени Лизинг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 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4</Characters>
  <CharactersWithSpaces>1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