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для системы КонсультантПлюс с использованием правовых актов по состоянию на 12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ицензион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__" 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ГРАФИК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┬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│     Срок платежа    │  Сумма платежа, руб., в том числе НДС (___%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│         </w:t>
      </w:r>
      <w:r>
        <w:rPr/>
        <w:t>(или: НДС не облагается &lt;*&gt;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┼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ИТОГО: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умма лицензионного вознаграждения: _____ (__________) руб., в том числе НДС _____ (__________) руб. (или: НДС не облагается &lt;*&gt;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 налогообложения НДС освобождается передача прав на использование объектов интеллектуальной собственности, перечисленных в пп. 26 п. 2 ст. 149 НК РФ. Подробнее об уплате НДС по лицензионным договорам, заключенным в отношении иных объектов интеллектуальной собственности, см. "Путеводитель по сделкам. Лицензионный договор. Лицензиа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Лицензиара                  От имени Лицензи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___________)  __________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3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8:00Z</dcterms:created>
  <dc:creator>Коллектив авторов</dc:creator>
  <dc:description/>
  <dc:language>en-US</dc:language>
  <cp:lastModifiedBy/>
  <dcterms:modified xsi:type="dcterms:W3CDTF">2011-10-30T06:18:00Z</dcterms:modified>
  <cp:revision>2</cp:revision>
  <dc:subject>График</dc:subject>
  <dc:title>График платежей (приложение к лицензионному договор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