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3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истрационной форме догово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┬─┬─┬─┐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Рег. форме договора N │ │ │ │/│ │ │-│ │ │ │ │ │ │ │ │ от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┴─┴─┴─┘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РАФИК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Оплачи-  Основание платежа/кол-во дней        Пункт КП         Сумма платежа, руб.        Комментар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ается   после события для платежа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ПРМП    ИЛИ нач. дата платежа/кон. 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отм.    платежа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X")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┌─┐      ┌─┬─┬─┬─┬─┬─┬─┬─┬─┬─┬─┬─┬─┬─┐ ┌─┬─┐  ┌─┬─┬─┬─┬─┬─┬─┐  ┌─┬─┬─┬─┬─┬─┬─┬─┬─┬─┬─┬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│ │      │ │ │ │ │ │ │ │ │ │ │ │ │ │ │</w:t>
      </w:r>
      <w:r>
        <w:rPr/>
        <w:t>/│ │ │  │ │.│ │ │.│ │ │  │ │ │ │ │ │ │ │ │ │,│ │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└─┘      └─┴─┴─┴─┴─┴─┴─┴─┴─┴─┴─┴─┴─┴─┘ └─┴─┘  └─┴─┴─┴─┴─┴─┴─┘  └─┴─┴─┴─┴─┴─┴─┴─┴─┴─┴─┴─┘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┐ ┌─┬─┬─┬─┬─┬─┬─┬─┐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ЛИ │ │ │.│ │ │.│ │ │/│ │ │.│ │ │.│ │ │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┘ └─┴─┴─┴─┴─┴─┴─┴─┘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┌─┐      ┌─┬─┬─┬─┬─┬─┬─┬─┬─┬─┬─┬─┬─┬─┐ ┌─┬─┐  ┌─┬─┬─┬─┬─┬─┬─┐  ┌─┬─┬─┬─┬─┬─┬─┬─┬─┬─┬─┬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│ │      │ │ │ │ │ │ │ │ │ │ │ │ │ │ │</w:t>
      </w:r>
      <w:r>
        <w:rPr/>
        <w:t>/│ │ │  │ │.│ │ │.│ │ │  │ │ │ │ │ │ │ │ │ │,│ │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└─┘      └─┴─┴─┴─┴─┴─┴─┴─┴─┴─┴─┴─┴─┴─┘ └─┴─┘  └─┴─┴─┴─┴─┴─┴─┘  └─┴─┴─┴─┴─┴─┴─┴─┴─┴─┴─┴─┘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┐ ┌─┬─┬─┬─┬─┬─┬─┬─┐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ЛИ │ │ │.│ │ │.│ │ │/│ │ │.│ │ │.│ │ │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┘ └─┴─┴─┴─┴─┴─┴─┴─┘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┌─┐      ┌─┬─┬─┬─┬─┬─┬─┬─┬─┬─┬─┬─┬─┬─┐ ┌─┬─┐  ┌─┬─┬─┬─┬─┬─┬─┐  ┌─┬─┬─┬─┬─┬─┬─┬─┬─┬─┬─┬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│ │      │ │ │ │ │ │ │ │ │ │ │ │ │ │ │</w:t>
      </w:r>
      <w:r>
        <w:rPr/>
        <w:t>/│ │ │  │ │.│ │ │.│ │ │  │ │ │ │ │ │ │ │ │ │,│ │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└─┘      └─┴─┴─┴─┴─┴─┴─┴─┴─┴─┴─┴─┴─┴─┘ └─┴─┘  └─┴─┴─┴─┴─┴─┴─┘  └─┴─┴─┴─┴─┴─┴─┴─┴─┴─┴─┴─┘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┐ ┌─┬─┬─┬─┬─┬─┬─┬─┐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ЛИ │ │ │.│ │ │.│ │ │/│ │ │.│ │ │.│ │ │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┘ └─┴─┴─┴─┴─┴─┴─┴─┘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┌─┐      ┌─┬─┬─┬─┬─┬─┬─┬─┬─┬─┬─┬─┬─┬─┐ ┌─┬─┐  ┌─┬─┬─┬─┬─┬─┬─┐  ┌─┬─┬─┬─┬─┬─┬─┬─┬─┬─┬─┬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│ │      │ │ │ │ │ │ │ │ │ │ │ │ │ │ │</w:t>
      </w:r>
      <w:r>
        <w:rPr/>
        <w:t>/│ │ │  │ │.│ │ │.│ │ │  │ │ │ │ │ │ │ │ │ │,│ │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└─┘      └─┴─┴─┴─┴─┴─┴─┴─┴─┴─┴─┴─┴─┴─┘ └─┴─┘  └─┴─┴─┴─┴─┴─┴─┘  └─┴─┴─┴─┴─┴─┴─┴─┴─┴─┴─┴─┘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┐ ┌─┬─┬─┬─┬─┬─┬─┬─┐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ЛИ │ │ │.│ │ │.│ │ │/│ │ │.│ │ │.│ │ │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┘ └─┴─┴─┴─┴─┴─┴─┴─┘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┌─┐      ┌─┬─┬─┬─┬─┬─┬─┬─┬─┬─┬─┬─┬─┬─┐ ┌─┬─┐  ┌─┬─┬─┬─┬─┬─┬─┐  ┌─┬─┬─┬─┬─┬─┬─┬─┬─┬─┬─┬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│ │      │ │ │ │ │ │ │ │ │ │ │ │ │ │ │</w:t>
      </w:r>
      <w:r>
        <w:rPr/>
        <w:t>/│ │ │  │ │.│ │ │.│ │ │  │ │ │ │ │ │ │ │ │ │,│ │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└─┘      └─┴─┴─┴─┴─┴─┴─┴─┴─┴─┴─┴─┴─┴─┘ └─┴─┘  └─┴─┴─┴─┴─┴─┴─┘  └─┴─┴─┴─┴─┴─┴─┴─┴─┴─┴─┴─┘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┐ ┌─┬─┬─┬─┬─┬─┬─┬─┐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ЛИ │ │ │.│ │ │.│ │ │/│ │ │.│ │ │.│ │ │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┘ └─┴─┴─┴─┴─┴─┴─┴─┘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┌─┐      ┌─┬─┬─┬─┬─┬─┬─┬─┬─┬─┬─┬─┬─┬─┐ ┌─┬─┐  ┌─┬─┬─┬─┬─┬─┬─┐  ┌─┬─┬─┬─┬─┬─┬─┬─┬─┬─┬─┬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│ │      │ │ │ │ │ │ │ │ │ │ │ │ │ │ │</w:t>
      </w:r>
      <w:r>
        <w:rPr/>
        <w:t>/│ │ │  │ │.│ │ │.│ │ │  │ │ │ │ │ │ │ │ │ │,│ │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└─┘      └─┴─┴─┴─┴─┴─┴─┴─┴─┴─┴─┴─┴─┴─┘ └─┴─┘  └─┴─┴─┴─┴─┴─┴─┘  └─┴─┴─┴─┴─┴─┴─┴─┴─┴─┴─┴─┘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┐ ┌─┬─┬─┬─┬─┬─┬─┬─┐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ЛИ │ │ │.│ │ │.│ │ │/│ │ │.│ │ │.│ │ │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┘ └─┴─┴─┴─┴─┴─┴─┴─┘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верка правильности заполнения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бюджетополучателя                                     От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 __________________________   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(фамилия)                   (подпись)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                    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2</Characters>
  <CharactersWithSpaces>4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приложение к регистрационной форме договора). Форма № Ф3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