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униципальным заказчиком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и организацией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функций муниципального 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 по поставкам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АЮ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веритель - должность, Ф.И.О.) (Поверенный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 200__ г.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ФИК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______________ от "___" __________ 20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510"/>
        <w:gridCol w:w="3241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латеж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 (тыс. руб.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латежа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между муниципальным заказчиком Озерского района и организацией о выполнении части функций муниципального заказчика Озерского района по поставкам продукции для муниципальных нужд Озер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