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для системы КонсультантПлюс с использованием правовых актов по состоянию на 12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купли-продаж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ижим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сновного средств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ГРАФИК ПЛАТЕЖ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155" w:type="dxa"/>
        <w:jc w:val="left"/>
        <w:tblInd w:w="28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"/>
        <w:gridCol w:w="326"/>
        <w:gridCol w:w="1801"/>
        <w:gridCol w:w="4545"/>
      </w:tblGrid>
      <w:tr>
        <w:trPr>
          <w:trHeight w:val="240" w:hRule="atLeast"/>
          <w:cantSplit w:val="true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латежа    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латежа, руб., в том числе НДС (___%) </w:t>
            </w:r>
          </w:p>
        </w:tc>
      </w:tr>
      <w:tr>
        <w:trPr>
          <w:trHeight w:val="240" w:hRule="atLeast"/>
          <w:cantSplit w:val="true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6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сумма оплаты: __________ (_______________________) руб., в том числе НДС (___%) __________ (____________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Продавца                    От имени Покуп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(___________)  _____________________ (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657</Characters>
  <CharactersWithSpaces>5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8:00Z</dcterms:created>
  <dc:creator>Коллектив авторов</dc:creator>
  <dc:description/>
  <dc:language>en-US</dc:language>
  <cp:lastModifiedBy/>
  <dcterms:modified xsi:type="dcterms:W3CDTF">2011-10-30T06:18:00Z</dcterms:modified>
  <cp:revision>2</cp:revision>
  <dc:subject>График</dc:subject>
  <dc:title>График платежей (приложение к договору купли-продажи движимого имущества (основного средства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