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товара в рассроч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фикация от 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8.2 Договора поставки N ___ от "__"_______ ____ г. стороны определили следующий график платежей по оплате товара в рассроч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2565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, руб.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</w:t>
              <w:br/>
              <w:t xml:space="preserve">не позднее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общая сумма платежей составляет _______ (_________________) рублей _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асенов Е.Б.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по оплате товара в рассрочку (приложение к договору поставки строительных матер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