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ИА/7235/77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комендациях по станда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редит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фик платежей по потребительскому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валюте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редита ______________________________  Основная сумма кредита и процентов по кредитному договор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кредита _______________________________  Общая сумма платежей по креди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ая ставка по кредитному договору ___  Расчетная процентная ставка (% годовых) &lt;1&gt;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025"/>
        <w:gridCol w:w="2565"/>
        <w:gridCol w:w="2700"/>
        <w:gridCol w:w="324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латежа    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 за расчетный период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задолженности     </w:t>
              <w:br/>
              <w:t xml:space="preserve">по креди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латежа    </w:t>
              <w:br/>
              <w:t xml:space="preserve">&lt;2&gt;      </w:t>
            </w:r>
          </w:p>
        </w:tc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</w:t>
              <w:br/>
              <w:t xml:space="preserve">&lt;2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 основной</w:t>
              <w:br/>
              <w:t xml:space="preserve">суммы кредита   </w:t>
              <w:br/>
              <w:t xml:space="preserve">заполняется    </w:t>
              <w:br/>
              <w:t xml:space="preserve">при налич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и и другие </w:t>
              <w:br/>
              <w:t xml:space="preserve">платежи      </w:t>
              <w:br/>
              <w:t xml:space="preserve">заполняется    </w:t>
              <w:br/>
              <w:t xml:space="preserve">при наличии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F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F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Fn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Расчетная   процентная   ставка,   в  %  годовых  =  n  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RR                   /    срок    кредита    в     годах,   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RR                 такая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CF1                         CF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+ -------------------------- +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 + IRR                )   (1 + IRR  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ный период            рас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CF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-------------------------- = 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1 + IRR  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F1, CF2...CFn - выплаты за расчетный период (сумма граф 3 +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5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- количество расчетных пери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 - сумма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в случае, если процентная ставка по  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фиксированной. В случае   применения   плавающей 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информируется об особенностях ее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Федеральная антимонопольная служба~Центральный банк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по потребительскому кредиту (в валюте кредит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