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июля 2009 г. N 38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ЛАТЕЖЕЙ НА 200_ ГОД ПО РАСХОДАМ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"__"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080"/>
        <w:gridCol w:w="674"/>
        <w:gridCol w:w="676"/>
        <w:gridCol w:w="674"/>
        <w:gridCol w:w="676"/>
        <w:gridCol w:w="539"/>
        <w:gridCol w:w="676"/>
        <w:gridCol w:w="674"/>
        <w:gridCol w:w="676"/>
        <w:gridCol w:w="810"/>
        <w:gridCol w:w="809"/>
        <w:gridCol w:w="676"/>
        <w:gridCol w:w="809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асх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год,</w:t>
              <w:br/>
              <w:t xml:space="preserve">всего </w:t>
            </w:r>
          </w:p>
        </w:tc>
        <w:tc>
          <w:tcPr>
            <w:tcW w:w="83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- </w:t>
              <w:br/>
              <w:t>вар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-</w:t>
              <w:br/>
              <w:t>рал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- </w:t>
              <w:br/>
              <w:t>рел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- </w:t>
              <w:br/>
              <w:t>гус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</w:t>
              <w:br/>
              <w:t>тябр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  </w:t>
              <w:br/>
              <w:t>тябр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ябр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кабрь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бюджетные        </w:t>
              <w:br/>
              <w:t xml:space="preserve">трансферты, в т.ч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2 1000702 020 2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2 1001100 020 2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2 1001301 020 2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2 1001302 020 2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2 1002302 020 2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2 1002304 020 2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2 1002305 020 2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2 1002308 020 2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2 1002500 069 2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2 1004500 020 2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2 1004602 020 2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2 1004700 020 2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2 1004800 020 2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2 1005900 020 2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2 1007200 020 2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2 1020101 020 2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2 1020102 020 2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2 1020203 020 2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2 4320200 010 2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2 4700200 010 2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2 4850800 010 2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2 4850900 010 2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2 4851400 010 2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2 5055500 010 2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2 5201800 010 2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2 5202100 010 2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 5050201 009 2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 5050301 009 2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 5050302 009 2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 5051900 009 2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 5054401 009 2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 5054500 009 2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 5110200 009 2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4 0700200 017 2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4 5070100 017 2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4 5202000 017 2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4 5202200 017 2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      </w:t>
              <w:br/>
              <w:t xml:space="preserve">перечисления        </w:t>
              <w:br/>
              <w:t>организациям, в т.ч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01 5140500 019 2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2 5140200 006 2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6 5140400 019 2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6 5140500 019 2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6 5140600 006 2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6 5140800 019 2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  (расшифровка подписи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58</Characters>
  <CharactersWithSpaces>2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6:18:00Z</dcterms:modified>
  <cp:revision>2</cp:revision>
  <dc:subject>График</dc:subject>
  <dc:title>График платежей по расходам федерального бюджета на год по департаменту Министерства здравоохранения и социального развит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