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621"/>
        <w:gridCol w:w="2160"/>
        <w:gridCol w:w="2294"/>
        <w:gridCol w:w="2296"/>
        <w:gridCol w:w="215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латежа </w:t>
              <w:br/>
              <w:t xml:space="preserve">в месяц </w:t>
            </w:r>
          </w:p>
        </w:tc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 </w:t>
              <w:br/>
              <w:t xml:space="preserve">имуще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</w:t>
              <w:br/>
              <w:t xml:space="preserve">платы          </w:t>
              <w:br/>
              <w:t xml:space="preserve">Лизингодателя  </w:t>
              <w:br/>
              <w:t xml:space="preserve">за             </w:t>
              <w:br/>
              <w:t xml:space="preserve">использованные </w:t>
              <w:br/>
              <w:t xml:space="preserve">им заемные     </w:t>
              <w:br/>
              <w:t xml:space="preserve">средств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ое    </w:t>
              <w:br/>
              <w:t xml:space="preserve">вознаграждение  </w:t>
              <w:br/>
              <w:t xml:space="preserve">Лизингодателю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  </w:t>
              <w:br/>
              <w:t xml:space="preserve">дополнительные  </w:t>
              <w:br/>
              <w:t xml:space="preserve">услуги          </w:t>
              <w:br/>
              <w:t xml:space="preserve">Лизингодател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(налог     </w:t>
              <w:br/>
              <w:t xml:space="preserve">на добавленную </w:t>
              <w:br/>
              <w:t xml:space="preserve">стоимос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тежи начинаются не позднее 6 месяцев после передачи оборудования от Продавца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и осуществляются Лизингополучателем ежемесячно равными долями в соответствии с вышеприведе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алюта, в которой будут осуществляться денежные расчеты, уточняется исходя из условий предоставления оборудования в 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нение на территории Азербайджанской Республики решений Международного коммерческого арбитражного суда при Торгово - промышленной палате Российской Федерации должно регулироваться конвенцией ООН "О признании и приведении в исполнение иностранных арбитражных решений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ь                           Лизинг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эр Москвы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финансового лизинга по передаче в лизинг оборудования (имущества) малым предприят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