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Примерный образе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рафик подготовки и проведения Дня рождения компан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43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4"/>
        <w:gridCol w:w="810"/>
        <w:gridCol w:w="810"/>
        <w:gridCol w:w="810"/>
        <w:gridCol w:w="1081"/>
        <w:gridCol w:w="1080"/>
        <w:gridCol w:w="1079"/>
        <w:gridCol w:w="1080"/>
        <w:gridCol w:w="1081"/>
        <w:gridCol w:w="810"/>
        <w:gridCol w:w="810"/>
        <w:gridCol w:w="810"/>
        <w:gridCol w:w="270"/>
        <w:gridCol w:w="944"/>
      </w:tblGrid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яц       </w:t>
            </w:r>
          </w:p>
        </w:tc>
        <w:tc>
          <w:tcPr>
            <w:tcW w:w="783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юнь                          </w:t>
            </w:r>
          </w:p>
        </w:tc>
        <w:tc>
          <w:tcPr>
            <w:tcW w:w="36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юль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- 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 - 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 - 9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 - 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 - 17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 - 2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 - 2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6 - 3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- 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 - 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 - 6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 - 12</w:t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мероприятия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ланирование: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ределить задачи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готовить проект  </w:t>
              <w:br/>
              <w:t xml:space="preserve">бюджета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готовить         </w:t>
              <w:br/>
              <w:t xml:space="preserve">презентацию         </w:t>
              <w:br/>
              <w:t xml:space="preserve">руководству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авить план      </w:t>
              <w:br/>
              <w:t xml:space="preserve">действий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твердить задачи,   </w:t>
              <w:br/>
              <w:t xml:space="preserve">план, концепцию и   </w:t>
              <w:br/>
              <w:t>бюджет у руководств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авить задание   </w:t>
              <w:br/>
              <w:t xml:space="preserve">провайдеру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брать список для  </w:t>
              <w:br/>
              <w:t xml:space="preserve">тендера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готовка          </w:t>
              <w:br/>
              <w:t xml:space="preserve">провайдерами        </w:t>
              <w:br/>
              <w:t xml:space="preserve">предложений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пределить подарки и</w:t>
              <w:br/>
              <w:t xml:space="preserve">призы (что дарить,  </w:t>
              <w:br/>
              <w:t xml:space="preserve">где приобретать)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брать провайдеров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гласовать с       </w:t>
              <w:br/>
              <w:t xml:space="preserve">юристами договоры с </w:t>
              <w:br/>
              <w:t xml:space="preserve">провайдерами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ключить договоры с</w:t>
              <w:br/>
              <w:t xml:space="preserve">провайдерами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: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пить подарки и    </w:t>
              <w:br/>
              <w:t xml:space="preserve">призы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писать и         </w:t>
              <w:br/>
              <w:t xml:space="preserve">утвердить сценарий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ыбрать и арендовать</w:t>
              <w:br/>
              <w:t xml:space="preserve">место проведения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ослать           </w:t>
              <w:br/>
              <w:t xml:space="preserve">информационное      </w:t>
              <w:br/>
              <w:t xml:space="preserve">письмо сотрудникам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дготовить и       </w:t>
              <w:br/>
              <w:t xml:space="preserve">разослать           </w:t>
              <w:br/>
              <w:t xml:space="preserve">приглашения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пределить задания</w:t>
              <w:br/>
              <w:t xml:space="preserve">с провайдером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айдер           </w:t>
              <w:br/>
              <w:t xml:space="preserve">осуществляет        </w:t>
              <w:br/>
              <w:t xml:space="preserve">подготовку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оль готовности </w:t>
              <w:br/>
              <w:t xml:space="preserve">провайдера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ансфер участников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брать ведущего,   </w:t>
              <w:br/>
              <w:t xml:space="preserve">артистов, тренеров, </w:t>
              <w:br/>
              <w:t xml:space="preserve">фотографов,         </w:t>
              <w:br/>
              <w:t xml:space="preserve">операторов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дение: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м напомнить о    </w:t>
              <w:br/>
              <w:t xml:space="preserve">формате (проезде,   </w:t>
              <w:br/>
              <w:t xml:space="preserve">дресс-коде и т.д.)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готовка помещени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воз необходимого  </w:t>
              <w:br/>
              <w:t xml:space="preserve">оборудования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нализ результатов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0</Words>
  <Characters>2144</Characters>
  <CharactersWithSpaces>18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8:00Z</dcterms:created>
  <dc:creator>Кравцова М.</dc:creator>
  <dc:description/>
  <dc:language>en-US</dc:language>
  <cp:lastModifiedBy/>
  <dcterms:modified xsi:type="dcterms:W3CDTF">2011-10-30T06:18:00Z</dcterms:modified>
  <cp:revision>2</cp:revision>
  <dc:subject>График</dc:subject>
  <dc:title>График подготовки и проведения дня рождения компании (примерн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