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подразде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ственного за разработ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ой 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шифровка под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унифицированной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ого (примерного) текста)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486"/>
        <w:gridCol w:w="1754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(для каждого этапа подготовки документа)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</w:t>
              <w:br/>
              <w:t xml:space="preserve">чернового </w:t>
              <w:br/>
              <w:t xml:space="preserve">варианта </w:t>
              <w:br/>
              <w:t xml:space="preserve">текс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</w:t>
              <w:br/>
              <w:t>уточненного</w:t>
              <w:br/>
              <w:t xml:space="preserve">варианта  </w:t>
              <w:br/>
              <w:t xml:space="preserve">текс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</w:t>
              <w:br/>
              <w:t xml:space="preserve">докумен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ие</w:t>
              <w:br/>
              <w:t xml:space="preserve">докумен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оформление</w:t>
              <w:br/>
              <w:t xml:space="preserve">докум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ение</w:t>
              <w:br/>
              <w:t xml:space="preserve">на      </w:t>
              <w:br/>
              <w:t xml:space="preserve">утвержд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Рогожин М.Ю.</dc:creator>
  <dc:description/>
  <dc:language>en-US</dc:language>
  <cp:lastModifiedBy/>
  <dcterms:modified xsi:type="dcterms:W3CDTF">2011-10-30T06:18:00Z</dcterms:modified>
  <cp:revision>2</cp:revision>
  <dc:subject>График</dc:subject>
  <dc:title>График подготовки унифицированной формы (типового (примерного) текста) трудов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