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структуризации долг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ПОГАШЕНИЯ ДОЛ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юридического, ф.и.о. физического ли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349"/>
        <w:gridCol w:w="1351"/>
        <w:gridCol w:w="1350"/>
        <w:gridCol w:w="1485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     </w:t>
              <w:br/>
              <w:t xml:space="preserve">реструктуризации     </w:t>
              <w:br/>
              <w:t xml:space="preserve">долгов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ка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рочка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</w:t>
              <w:br/>
              <w:t xml:space="preserve">долг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платы за </w:t>
              <w:br/>
              <w:t xml:space="preserve">отсрочку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</w:t>
              <w:br/>
              <w:t xml:space="preserve">долг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платы за  </w:t>
              <w:br/>
              <w:t xml:space="preserve">рассрочку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______________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4</Characters>
  <CharactersWithSpaces>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Правительство Российской Федерации</dc:creator>
  <dc:description/>
  <dc:language>en-US</dc:language>
  <cp:lastModifiedBy/>
  <dcterms:modified xsi:type="dcterms:W3CDTF">2011-10-30T06:18:00Z</dcterms:modified>
  <cp:revision>2</cp:revision>
  <dc:subject>График</dc:subject>
  <dc:title>График погашения долгов (приложение к типовому соглашению о реструктуризации долгов сельскохозяйственных товаропроизводител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