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УМ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ля 2001 г. N 22-08/3197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Руководитель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)           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/_____________/         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2001 года          "__"_____________ 2001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ИНН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    └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 ПОГАШЕНИЯ ПРОСРОЧ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ОЛЖЕННОСТИ ПО СТРАХОВЫМ ВЗНОСАМ В БЮДЖЕ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ВНЕБЮДЖЕТНЫХ ФОНДОВ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фонд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ется по каждому фонд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3106"/>
        <w:gridCol w:w="3375"/>
      </w:tblGrid>
      <w:tr>
        <w:trPr>
          <w:trHeight w:val="9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женности </w:t>
              <w:br/>
              <w:t>по календарным годам</w:t>
              <w:br/>
              <w:t xml:space="preserve">реструктуризации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, год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ьная сумма       </w:t>
              <w:br/>
              <w:t xml:space="preserve">задолженности           </w:t>
              <w:br/>
              <w:t xml:space="preserve">по налогам и сборам     </w:t>
              <w:br/>
              <w:t xml:space="preserve">(1/24 или               </w:t>
              <w:br/>
              <w:t xml:space="preserve">1/12 задолженности),    </w:t>
              <w:br/>
              <w:t xml:space="preserve">подлежащая              </w:t>
              <w:br/>
              <w:t xml:space="preserve">уплате &lt;*&gt;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состоянию  </w:t>
              <w:br/>
              <w:t xml:space="preserve">на 1-й год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артал 200_ г.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артал 200_ г.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вартал 200_ г.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вартал 200_ г.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состоянию  </w:t>
              <w:br/>
              <w:t xml:space="preserve">на 2-й год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артал 200_ г.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артал 200_ г.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вартал 200_ г.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вартал 200_ г.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состоянию  </w:t>
              <w:br/>
              <w:t xml:space="preserve">на 3-й год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артал 200_ г.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артал 200_ г.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вартал 200_ г.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вартал 200_ г.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состоянию  </w:t>
              <w:br/>
              <w:t xml:space="preserve">на 4-й год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артал 200_ г.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артал 200_ г.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вартал 200_ г.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вартал 200_ г.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состоянию  </w:t>
              <w:br/>
              <w:t xml:space="preserve">на 5-й год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артал 200_ г.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артал 200_ г.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вартал 200_ г.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вартал 200_ г.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состоянию  </w:t>
              <w:br/>
              <w:t xml:space="preserve">на 6-й год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артал 200_ г.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артал 200_ г.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вартал 200_ г.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вартал 200_ г.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задолженность по налогам и сборам,   </w:t>
              <w:br/>
              <w:t xml:space="preserve">подлежащая уплате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оект графика исполняется поквартально либо один раз в полугод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 ____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8</Characters>
  <CharactersWithSpaces>2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Управление Министерства Российской Федерации по налогам и сборам по г. Москве</dc:creator>
  <dc:description/>
  <dc:language>en-US</dc:language>
  <cp:lastModifiedBy/>
  <dcterms:modified xsi:type="dcterms:W3CDTF">2011-10-30T06:18:00Z</dcterms:modified>
  <cp:revision>2</cp:revision>
  <dc:subject>График</dc:subject>
  <dc:title>График погашения просроченной задолженности по страховым взносам в бюджеты государственных внебюджетных фон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