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/            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      Ф.И.О.                  Подпись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1 года             "__"_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олное наименование организации)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АФИК ПОГАШЕНИЯ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ОЛЖЕННОСТИ ПО СТРАХОВЫМ ВЗНОСАМ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Х ВНЕБЮДЖЕТНЫХ ФОНД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каждому фон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лей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754"/>
        <w:gridCol w:w="4456"/>
      </w:tblGrid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 по</w:t>
              <w:br/>
              <w:t xml:space="preserve">календарным годам   </w:t>
              <w:br/>
              <w:t xml:space="preserve">реструктуриз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, год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сумма        </w:t>
              <w:br/>
              <w:t xml:space="preserve">задолженности по налогам    </w:t>
              <w:br/>
              <w:t xml:space="preserve">и сборам (1/24 или 1/12    </w:t>
              <w:br/>
              <w:t xml:space="preserve">задолженности), подлежащая   </w:t>
              <w:br/>
              <w:t xml:space="preserve">к уплате &lt;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1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2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3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4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5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6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-й       </w:t>
              <w:br/>
              <w:t xml:space="preserve">квартал    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долженность по налогам и  </w:t>
              <w:br/>
              <w:t xml:space="preserve">сборам, подлежащая уплате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ект графика исполняется поквартально либо один раз в полугод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просроченной задолженности сельскохозяйственных предприятий и организаций, крестьянских (фермерских) хозяйств по страховым взносам в бюджеты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