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именению в 200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по налогам и сборам,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/  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 Ф.И.О.                      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01 года        "__"_____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ное наименование организации)  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ЯМ И ШТРАФА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виду налогов и сборов (федеральные, региональные, местные). Графики реструктуризации задолженности по региональным и местным налогам согласовываются с уполномоченным органом (органами) субъекта Российской Федерации и (или) муницип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4456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алендарным годам  </w:t>
              <w:br/>
              <w:t xml:space="preserve">реструктур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      </w:t>
              <w:br/>
              <w:t xml:space="preserve">задолженности по пеням и    </w:t>
              <w:br/>
              <w:t xml:space="preserve">штрафам (1/40 задолженности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1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2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3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4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5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6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7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8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9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10-й год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