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1 года           "__"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 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ЯМ И ШТРАФА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виду налогов и сборов (федеральные, региональные, местные). Графики реструктуризации задолженности по региональным и местным налогам согласовываются с уполномоченным органом (органами) субъекта Российской Федерации и (или) муницип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025"/>
        <w:gridCol w:w="4456"/>
      </w:tblGrid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>по календарным годам</w:t>
              <w:br/>
              <w:t xml:space="preserve">реструктуриз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задолженности </w:t>
              <w:br/>
              <w:t xml:space="preserve">по пеням и штрафам              </w:t>
              <w:br/>
              <w:t xml:space="preserve">(1/16 задолженности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7-й год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8-й год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9-й год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10-й год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