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именению в 2001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а проведения реструкту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рской задолженности юрид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 по налогам и сборам, 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)          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__/        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       Ф.И.О.                      Подпись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 2001 года        "__"_________________ 200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        ИНН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полное наименование организации)              └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АШЕНИЯ ЗАДОЛЖЕННОСТИ ПО НАЛОГАМ И СБОРАМ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по каждому виду налогов и сборов (федеральные, региональные, местные). Графики реструктуризации задолженности по региональным и местным налогам согласовываются с уполномоченным органом (органами) субъекта Российской Федерации и (или) муниципального образ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754"/>
        <w:gridCol w:w="4456"/>
      </w:tblGrid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 </w:t>
              <w:br/>
              <w:t xml:space="preserve">по календарным годам  </w:t>
              <w:br/>
              <w:t xml:space="preserve">реструктуризации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, год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 сумма        </w:t>
              <w:br/>
              <w:t xml:space="preserve">задолженности по налогам и    </w:t>
              <w:br/>
              <w:t xml:space="preserve">сборам (1/24 задолженности),  </w:t>
              <w:br/>
              <w:t xml:space="preserve">подлежащая уплат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1-й год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-й квар- </w:t>
              <w:br/>
              <w:t xml:space="preserve">тал 200_ г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2-й год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-й квар- </w:t>
              <w:br/>
              <w:t xml:space="preserve">тал 200_ г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3-й год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-й квар- </w:t>
              <w:br/>
              <w:t xml:space="preserve">тал 200_ г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4-й год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-й квар- </w:t>
              <w:br/>
              <w:t xml:space="preserve">тал 200_ г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5-й год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-й квар- </w:t>
              <w:br/>
              <w:t xml:space="preserve">тал 200_ г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состоянию    </w:t>
              <w:br/>
              <w:t xml:space="preserve">на 6-й год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квартал 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-й квар- </w:t>
              <w:br/>
              <w:t xml:space="preserve">тал 200_ г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-й квартал</w:t>
              <w:br/>
              <w:t xml:space="preserve">200_ г.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долженность по налогам и   </w:t>
              <w:br/>
              <w:t xml:space="preserve">сборам, подлежащая уплате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21</Characters>
  <CharactersWithSpaces>2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6:18:00Z</dcterms:modified>
  <cp:revision>2</cp:revision>
  <dc:subject>График</dc:subject>
  <dc:title>График погашения задолженности по налогам и сб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