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(соглашени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словиях пога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олженности плательщ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ых взносов на 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работающего насе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Утверждено ФОМС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отокол от ________ N 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ГАШЕНИЯ ЗАДОЛЖЕННОСТИ ПО СТРАХОВЫМ ВЗНОСАМ НА ОМ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РАБОТАЮЩЕГО НАСЕЛЕНИЯ И НАЧИСЛЕННЫМ ПЕНЯ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3644"/>
        <w:gridCol w:w="3781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внесения</w:t>
              <w:br/>
              <w:t>задолженности</w:t>
            </w:r>
          </w:p>
        </w:tc>
        <w:tc>
          <w:tcPr>
            <w:tcW w:w="7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ности в территориальный фонд ОМС,   </w:t>
              <w:br/>
              <w:t xml:space="preserve">в том числе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ерриториального          (наименование 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онда ОМС)                     страховых взносов на 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еработающего 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 руководителя)                 (подпис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200_ г.             "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7</Characters>
  <CharactersWithSpaces>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06:18:00Z</dcterms:modified>
  <cp:revision>2</cp:revision>
  <dc:subject>График</dc:subject>
  <dc:title>График погашения задолженности по страховым взносам на ОМС неработающего населения и начисленным пеням (приложение к договору (соглашению) об условиях погашения задолженности плательщика страховых взносов на ОМС неработающего насел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