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_______/        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 Ф.И.О.                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1 года        "__"___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НН 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 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СТРАХОВЫМ ВЗНОСА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государственному социальному внебюджетному фон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4456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 по</w:t>
              <w:br/>
              <w:t xml:space="preserve">календарным годам   </w:t>
              <w:br/>
              <w:t xml:space="preserve">реструктур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, го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задолженности </w:t>
              <w:br/>
              <w:t xml:space="preserve">по страховым взносам      </w:t>
              <w:br/>
              <w:t xml:space="preserve">(1/20 &lt;*&gt; задолженности),   </w:t>
              <w:br/>
              <w:t xml:space="preserve">подлежащая уплат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на </w:t>
              <w:br/>
              <w:t xml:space="preserve">1-й год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на </w:t>
              <w:br/>
              <w:t xml:space="preserve">2-й год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на </w:t>
              <w:br/>
              <w:t xml:space="preserve">3-й год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на </w:t>
              <w:br/>
              <w:t xml:space="preserve">4-й год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на </w:t>
              <w:br/>
              <w:t xml:space="preserve">5-й год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долженность по страховым  </w:t>
              <w:br/>
              <w:t xml:space="preserve">взносам, подлежащая уплате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ывается исходя из срока реструктур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по страховым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