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1 года       "__"_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ГАШЕНИЯ ЗАДОЛЖЕННОСТИ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И ОРГАНИЗАЦИЙ, КРЕСТЬЯНСКИХ (ФЕРМЕРСК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 ПО НАЧИСЛЕННЫМ ПЕНЯМ И ШТРАФАМ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виду налогов и сборов (федеральные, региональные, местные). Графики реструктуризации задолженности по региональным и местным налогам согласовываются с уполномоченным органом (органами) субъекта Российской Федерации и (или) муниципального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4"/>
        <w:gridCol w:w="4726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>по календарным годам</w:t>
              <w:br/>
              <w:t xml:space="preserve">реструктуризаци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задолженности   </w:t>
              <w:br/>
              <w:t xml:space="preserve">по пеням и штрафам                </w:t>
              <w:br/>
              <w:t xml:space="preserve">(1/16 или 1/8 задолженности &lt;*&gt;), </w:t>
              <w:br/>
              <w:t xml:space="preserve">подлежащая уплат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7-й г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8-й г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9-й г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10-й год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 графика исполняется поквартально либо один раз в полугод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сельскохозяйственных предприятий и организаций, крестьянских (фермерских) хозяйств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