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1 года       "__"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Ы ГОСУДАРСТВЕННЫХ ВНЕБЮДЖЕТ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ЧИСЛЕННЫМ ПЕНЯМ И ШТРАФА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фон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4"/>
        <w:gridCol w:w="4726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>по календарным годам</w:t>
              <w:br/>
              <w:t xml:space="preserve">реструктуризаци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задолженности   </w:t>
              <w:br/>
              <w:t xml:space="preserve">по пеням и штрафам                </w:t>
              <w:br/>
              <w:t xml:space="preserve">(1/16 или 1/8 задолженности &lt;*&gt;), </w:t>
              <w:br/>
              <w:t xml:space="preserve">подлежащая уплат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7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8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9-й г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</w:t>
              <w:br/>
              <w:t xml:space="preserve">на 10-й год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 графика исполняется поквартально либо один раз в полугод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в бюджеты государственных внебюджетных фондо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