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ого з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ашения задолж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определили следующий график возврата Заемщиком суммы займ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6074"/>
      </w:tblGrid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лей)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врат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емщик:                             Займ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4</Characters>
  <CharactersWithSpaces>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Касенов Е.Б.</dc:creator>
  <dc:description/>
  <dc:language>en-US</dc:language>
  <cp:lastModifiedBy/>
  <dcterms:modified xsi:type="dcterms:W3CDTF">2011-10-30T06:18:00Z</dcterms:modified>
  <cp:revision>2</cp:revision>
  <dc:subject>График</dc:subject>
  <dc:title>График погашения задолженности (приложение к договору денежного займа с процент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