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морского,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душного транспорта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, речных и воздуш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на российски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2 No. 33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ЛУЧЕНИЯ И ПОГАШЕНИЯ КРЕ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у, привл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лное наименование заемщика - получателя возмещ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НН _______________________ Р/сч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 БИК ___________ корр. сч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КОН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ый договор No. __________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- кредитора ______________________ БИ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я на право проведения банковских операций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кредита по договор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ная ставка по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погашения кредита по договору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─────────┬──────────┬───────────────┬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         │     </w:t>
      </w:r>
      <w:r>
        <w:rPr>
          <w:sz w:val="18"/>
          <w:szCs w:val="18"/>
        </w:rPr>
        <w:t>Сумма     │   Погашение   │  Платежи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д   │   Месяц  │  полученного  │   основного   │   процен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         │    </w:t>
      </w:r>
      <w:r>
        <w:rPr>
          <w:sz w:val="18"/>
          <w:szCs w:val="18"/>
        </w:rPr>
        <w:t>кредита    │     долг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         │    </w:t>
      </w:r>
      <w:r>
        <w:rPr>
          <w:sz w:val="18"/>
          <w:szCs w:val="18"/>
        </w:rPr>
        <w:t>(част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         │   </w:t>
      </w:r>
      <w:r>
        <w:rPr>
          <w:sz w:val="18"/>
          <w:szCs w:val="18"/>
        </w:rPr>
        <w:t>кредита)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─────────┴──────────┴───────────────┴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уководитель кредитн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7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Правительство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олучения и погашения кредита на приобретение морских, речных и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