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ого центра (учебного пунк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учеб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чеб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недельного прохождения учебных дисциплин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________ по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946"/>
        <w:gridCol w:w="944"/>
        <w:gridCol w:w="1890"/>
        <w:gridCol w:w="406"/>
        <w:gridCol w:w="405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5"/>
        <w:gridCol w:w="404"/>
        <w:gridCol w:w="405"/>
        <w:gridCol w:w="406"/>
        <w:gridCol w:w="405"/>
        <w:gridCol w:w="404"/>
        <w:gridCol w:w="405"/>
        <w:gridCol w:w="406"/>
        <w:gridCol w:w="405"/>
        <w:gridCol w:w="40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дмет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часов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недел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занятий </w:t>
            </w:r>
          </w:p>
        </w:tc>
        <w:tc>
          <w:tcPr>
            <w:tcW w:w="12146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тем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кц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рок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мина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актическое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чет/экзаме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екц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рок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мина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актическое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чет/экзаме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екц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рок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мина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актическое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чет/экзаме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екция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рок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минар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актическое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чет/экзаме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1</Characters>
  <CharactersWithSpaces>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Министерство юстиции Российской Федерации</dc:creator>
  <dc:description/>
  <dc:language>en-US</dc:language>
  <cp:lastModifiedBy/>
  <dcterms:modified xsi:type="dcterms:W3CDTF">2011-10-30T06:18:00Z</dcterms:modified>
  <cp:revision>2</cp:revision>
  <dc:subject>График</dc:subject>
  <dc:title>График понедельного прохождения учебных дисциплин учебного центра (учебного пункта) территориального орган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