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го центра (учебного пун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учеб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чеб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овательности прохождения учебных дисципли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___________ по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Всего│                     Недели/Количество часов в неделю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предмета  │часов│1 2 3 4 5 6 7 8 9 10 11 12 13 14 15 16 17 18 19 20 21 22 23 24 25 26 27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┬─┬─┬─┬─┬─┬─┬─┬─┬──┬──┬──┬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            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┼─┼─┼─┼─┼─┼─┼─┼─┼──┼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ИТОГО:│     │ │ │ │ │ │ │ │ │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┴─┴─┴─┴─┴─┴─┴─┴─┴─┴──┴──┴──┴──┴──┴──┴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чебного отдела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2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юстиции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оследовательности прохождения учебных дисциплин учебного центра (учебного пункта) территориального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