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0"/>
        <w:gridCol w:w="1080"/>
        <w:gridCol w:w="1621"/>
        <w:gridCol w:w="1620"/>
        <w:gridCol w:w="945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, вид  </w:t>
              <w:br/>
              <w:t xml:space="preserve">стали,       </w:t>
              <w:br/>
              <w:t xml:space="preserve">технические  </w:t>
              <w:br/>
              <w:t xml:space="preserve">требо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в том  </w:t>
              <w:br/>
              <w:t>числе в</w:t>
              <w:br/>
              <w:t>вагона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постав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  </w:t>
              <w:br/>
              <w:t xml:space="preserve">отгрузки/  </w:t>
              <w:br/>
              <w:t xml:space="preserve">станция    </w:t>
              <w:br/>
              <w:t>назначения,</w:t>
              <w:br/>
              <w:t xml:space="preserve">их к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срок  </w:t>
              <w:br/>
              <w:t>опла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абанов О.М.</dc:creator>
  <dc:description/>
  <dc:language>en-US</dc:language>
  <cp:lastModifiedBy/>
  <dcterms:modified xsi:type="dcterms:W3CDTF">2011-10-30T06:19:00Z</dcterms:modified>
  <cp:revision>2</cp:revision>
  <dc:subject>График</dc:subject>
  <dc:title>График поставки (приложение к договору поставки строительной арма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