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N 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"УТВЕРЖДАЮ"                         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_          Поставщик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"___" ____________ 200_ г.          "_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.П.                                  М.П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АФИ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ТАВКИ ДОКУМЕНТ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МИКРОФИЛЬМИРОВАНИЕ В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┬─────────────────┬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N  │Наименование     │Объем документации (листов, штук)           │Объем представляемой документации в листах формата А4│Прим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/п│перечня, разделов├────────────────────────────────────┬───────┤по месяцам (листов, штук)                            │ча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и видов          │фактический формат листов           │всего в├─────┬──────┬──────┬──────┬──────┬─────┬────┬────────┤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документации     ├─────┬──────────────────────────────┤листах │ян-  │фев-  │март  │апрель│май   │июнь │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│</w:t>
      </w:r>
      <w:r>
        <w:rPr>
          <w:sz w:val="18"/>
          <w:szCs w:val="18"/>
        </w:rPr>
        <w:t>всего│в том числе                   │формата│варь │раль  │      │      │      │     │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│     ├─────┬─────┬─────┬──────┬─────┤</w:t>
      </w:r>
      <w:r>
        <w:rPr>
          <w:sz w:val="18"/>
          <w:szCs w:val="18"/>
        </w:rPr>
        <w:t>А4     │     │      │      │      │      │     │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│     │</w:t>
      </w:r>
      <w:r>
        <w:rPr>
          <w:sz w:val="18"/>
          <w:szCs w:val="18"/>
        </w:rPr>
        <w:t>А4   │А3   │А2   │А1    │А0   │       │     │      │      │      │      │     │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┼─────┼─────┼─────┼─────┼──────┼─────┼───────┼─────┼──────┼──────┼──────┼──────┼─────┼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 │        2        │  3  │  4  │  5  │  6  │  7   │  8  │   9   │ 10  │  11  │  12  │  13  │  14  │ 15  │ 16 │   17   │  18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┼─────┼─────┼─────┼─────┼──────┼─────┼───────┼─────┼──────┼──────┼──────┼──────┼─────┼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│     │     │     │     │      │     │       │     │      │      │      │      │     │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┼─────┼─────┼─────┼─────┼──────┼─────┼───────┼─────┼──────┼──────┼──────┼──────┼─────┼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│     │     │     │     │      │     │       │     │      │      │      │      │     │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┼─────┼─────┼─────┼─────┼──────┼─────┼───────┼─────┼──────┼──────┼──────┼──────┼─────┼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│     │     │     │     │      │     │       │     │      │      │      │      │     │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┼─────┼─────┼─────┼─────┼──────┼─────┼───────┼─────┼──────┼──────┼──────┼──────┼─────┼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│     │     │     │     │      │     │       │     │      │      │      │      │     │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┼─────┼─────┼─────┼─────┼──────┼─────┼───────┼─────┼──────┼──────┼──────┼──────┼─────┼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│     │     │     │     │      │     │       │     │      │      │      │      │     │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┼─────┼─────┼─────┼─────┼──────┼─────┼───────┼─────┼──────┼──────┼──────┼──────┼─────┼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│     │     │     │     │      │     │       │     │      │      │      │      │     │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┴─────────────────┴─────┴─────┴─────┴─────┴──────┴─────┴───────┴─────┴──────┴──────┴──────┴──────┴─────┴────┴────────┴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От Исполнителя                          От Поставщи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_________________________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"___" ___________ 200_ г.               "___" 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7</Words>
  <Characters>3528</Characters>
  <CharactersWithSpaces>30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8:00Z</dcterms:created>
  <dc:creator>Правительство Москвы</dc:creator>
  <dc:description/>
  <dc:language>en-US</dc:language>
  <cp:lastModifiedBy/>
  <dcterms:modified xsi:type="dcterms:W3CDTF">2011-10-30T06:18:00Z</dcterms:modified>
  <cp:revision>2</cp:revision>
  <dc:subject>График</dc:subject>
  <dc:title>График поставки документации на микрофильмирование (приложение к договору на поставку и микрофильмирование документов страхового фонда документации г. Москв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