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 N ___ ОТ "___" 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946"/>
        <w:gridCol w:w="4455"/>
        <w:gridCol w:w="162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ериодических</w:t>
              <w:br/>
              <w:t xml:space="preserve">печатных     </w:t>
              <w:br/>
              <w:t xml:space="preserve">издан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ставк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поставки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бочим дням с 7.00 до 7.45  </w:t>
              <w:br/>
              <w:t xml:space="preserve">(время московское), по выходным </w:t>
              <w:br/>
              <w:t xml:space="preserve">дням (суббота и воскресенье)    </w:t>
              <w:br/>
              <w:t xml:space="preserve">с 8.30 до 9.30 (время           </w:t>
              <w:br/>
              <w:t xml:space="preserve">московское).                    </w:t>
              <w:br/>
              <w:t xml:space="preserve">Поставка осуществляется в день  </w:t>
              <w:br/>
              <w:t xml:space="preserve">выхода в обращение              </w:t>
              <w:br/>
              <w:t xml:space="preserve">соответствующего номера изд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, </w:t>
              <w:br/>
              <w:t>Старая пл.,</w:t>
              <w:br/>
              <w:t xml:space="preserve">д. 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р Правительства Московской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- руководитель аппарата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Московской области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Б.А. Жиганов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8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Аппарат Правительства Московской области</dc:creator>
  <dc:description/>
  <dc:language>en-US</dc:language>
  <cp:lastModifiedBy/>
  <dcterms:modified xsi:type="dcterms:W3CDTF">2011-10-30T06:18:00Z</dcterms:modified>
  <cp:revision>2</cp:revision>
  <dc:subject>График</dc:subject>
  <dc:title>График поставки периодических печатных изданий (приложение к проекту государственного контракта на поставку Правительству Московской области периодических печатных изда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