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 от "__" 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ФИК ПОСТАВ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2701"/>
        <w:gridCol w:w="1215"/>
        <w:gridCol w:w="944"/>
        <w:gridCol w:w="3376"/>
        <w:gridCol w:w="1484"/>
      </w:tblGrid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това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 изм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исполнения поставк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заказчик:                         Поставщ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_ г.                         "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</Words>
  <Characters>506</Characters>
  <CharactersWithSpaces>4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8:00Z</dcterms:created>
  <dc:creator>Департамент г. Москвы по конкурентной политике</dc:creator>
  <dc:description/>
  <dc:language>en-US</dc:language>
  <cp:lastModifiedBy/>
  <dcterms:modified xsi:type="dcterms:W3CDTF">2011-10-30T06:18:00Z</dcterms:modified>
  <cp:revision>2</cp:revision>
  <dc:subject>График</dc:subject>
  <dc:title>График поставки (приложение к государственному контракту на поставку товаров для государственных нужд города Москв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