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РАФИК ПОСТ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жиженных углеводородных газов для бытов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селения Российской Федерации на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2161"/>
        <w:gridCol w:w="2429"/>
        <w:gridCol w:w="2701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ред- </w:t>
              <w:br/>
              <w:t xml:space="preserve">прия- </w:t>
              <w:br/>
              <w:t xml:space="preserve">тия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сжиженных   </w:t>
              <w:br/>
              <w:t xml:space="preserve">углеводородных </w:t>
              <w:br/>
              <w:t>газов, всего по</w:t>
              <w:br/>
              <w:t xml:space="preserve">планам, тонн  </w:t>
              <w:br/>
              <w:t xml:space="preserve">(код ТН ВЭД  </w:t>
              <w:br/>
              <w:t>2711 12 110 0 -</w:t>
              <w:br/>
              <w:t>2711 19 000 0 и</w:t>
              <w:br/>
              <w:t xml:space="preserve">коды ТН ВЭД  </w:t>
              <w:br/>
              <w:t xml:space="preserve">2901 10 100 0, </w:t>
              <w:br/>
              <w:t>2901 10 900 0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авок  </w:t>
              <w:br/>
              <w:t xml:space="preserve">сжиженных    </w:t>
              <w:br/>
              <w:t xml:space="preserve">углеводородных  </w:t>
              <w:br/>
              <w:t>газов для бытовых</w:t>
              <w:br/>
              <w:t xml:space="preserve">нужд населения  </w:t>
              <w:br/>
              <w:t xml:space="preserve">Российской    </w:t>
              <w:br/>
              <w:t xml:space="preserve">Федерации, тонн </w:t>
              <w:br/>
              <w:t xml:space="preserve">(код ТН ВЭД   </w:t>
              <w:br/>
              <w:t xml:space="preserve">2711 12 110 0 - </w:t>
              <w:br/>
              <w:t xml:space="preserve">2711 19 000 0 и </w:t>
              <w:br/>
              <w:t xml:space="preserve">коды ТН ВЭД   </w:t>
              <w:br/>
              <w:t xml:space="preserve">2901 10 100 0, </w:t>
              <w:br/>
              <w:t xml:space="preserve">2901 10 900 0)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сжиженных </w:t>
              <w:br/>
              <w:t xml:space="preserve">углеводородных   </w:t>
              <w:br/>
              <w:t xml:space="preserve">газов для бытовых </w:t>
              <w:br/>
              <w:t xml:space="preserve">нужд населения   </w:t>
              <w:br/>
              <w:t xml:space="preserve">Российской     </w:t>
              <w:br/>
              <w:t xml:space="preserve">Федерации в    </w:t>
              <w:br/>
              <w:t>процентах от общего</w:t>
              <w:br/>
              <w:t>объема производства</w:t>
              <w:br/>
              <w:t xml:space="preserve">(код ТН ВЭД    </w:t>
              <w:br/>
              <w:t xml:space="preserve">2711 12 110 0 -  </w:t>
              <w:br/>
              <w:t xml:space="preserve">2711 19 000 0 и  </w:t>
              <w:br/>
              <w:t xml:space="preserve">коды ТН ВЭД    </w:t>
              <w:br/>
              <w:t xml:space="preserve">2901 10 100 0,  </w:t>
              <w:br/>
              <w:t xml:space="preserve">2901 10 900 0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  руководителя    Федерального    агентства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ке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2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поставок сжиженных углеводородных газов для бытов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