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Начальн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метрологической             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                       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     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инициалы, фамилия)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"__" __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ки средств измерений в 20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215"/>
        <w:gridCol w:w="1215"/>
        <w:gridCol w:w="1080"/>
        <w:gridCol w:w="945"/>
        <w:gridCol w:w="1080"/>
        <w:gridCol w:w="229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>тип, за-</w:t>
              <w:br/>
              <w:t xml:space="preserve">водской </w:t>
              <w:br/>
              <w:t xml:space="preserve">номер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</w:t>
              <w:br/>
              <w:t xml:space="preserve">характеристик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 </w:t>
              <w:br/>
              <w:t>дичность</w:t>
              <w:br/>
              <w:t xml:space="preserve">поверки </w:t>
              <w:br/>
              <w:t>(месяцы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>ней по-</w:t>
              <w:br/>
              <w:t xml:space="preserve">верк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прове-</w:t>
              <w:br/>
              <w:t xml:space="preserve">дения </w:t>
              <w:br/>
              <w:t>повер-</w:t>
              <w:br/>
              <w:t xml:space="preserve">к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прове- </w:t>
              <w:br/>
              <w:t xml:space="preserve">дения  </w:t>
              <w:br/>
              <w:t>поверки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     </w:t>
              <w:br/>
              <w:t>государственного</w:t>
              <w:br/>
              <w:t>метрологического</w:t>
              <w:br/>
              <w:t xml:space="preserve">контроля и   </w:t>
              <w:br/>
              <w:t xml:space="preserve">надзора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точнос- </w:t>
              <w:br/>
              <w:t>ти, пог-</w:t>
              <w:br/>
              <w:t>реш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 </w:t>
              <w:br/>
              <w:t xml:space="preserve">(диапа- </w:t>
              <w:br/>
              <w:t>зон) из-</w:t>
              <w:br/>
              <w:t xml:space="preserve">мерений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 _________________________________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аможенного органа)  (подпись)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9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Федеральная таможенная служба</dc:creator>
  <dc:description/>
  <dc:language>en-US</dc:language>
  <cp:lastModifiedBy/>
  <dcterms:modified xsi:type="dcterms:W3CDTF">2011-10-30T06:18:00Z</dcterms:modified>
  <cp:revision>2</cp:revision>
  <dc:subject>График</dc:subject>
  <dc:title>График поверки средств измерений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