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)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изическое лицо)          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Государственной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        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ВЕРКИ СРЕДСТВ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80"/>
        <w:gridCol w:w="1079"/>
        <w:gridCol w:w="945"/>
        <w:gridCol w:w="676"/>
        <w:gridCol w:w="810"/>
        <w:gridCol w:w="81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,   </w:t>
              <w:br/>
              <w:t xml:space="preserve">тип, за- </w:t>
              <w:br/>
              <w:t xml:space="preserve">водское  </w:t>
              <w:br/>
              <w:t>обозначе-</w:t>
              <w:br/>
              <w:t xml:space="preserve">ние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ологические</w:t>
              <w:br/>
              <w:t xml:space="preserve">характеристи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-</w:t>
              <w:br/>
              <w:t xml:space="preserve">дич-  </w:t>
              <w:br/>
              <w:t xml:space="preserve">ность </w:t>
              <w:br/>
              <w:t>повер-</w:t>
              <w:br/>
              <w:t xml:space="preserve">ки    </w:t>
              <w:br/>
              <w:t>(меся-</w:t>
              <w:br/>
              <w:t xml:space="preserve">цы)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лед-</w:t>
              <w:br/>
              <w:t xml:space="preserve">ней </w:t>
              <w:br/>
              <w:t xml:space="preserve">по- </w:t>
              <w:br/>
              <w:t>вер-</w:t>
              <w:br/>
              <w:t xml:space="preserve">к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про- </w:t>
              <w:br/>
              <w:t>веде-</w:t>
              <w:br/>
              <w:t xml:space="preserve">ния  </w:t>
              <w:br/>
              <w:t xml:space="preserve">по-  </w:t>
              <w:br/>
              <w:t xml:space="preserve">вер- 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 xml:space="preserve">про- </w:t>
              <w:br/>
              <w:t>веде-</w:t>
              <w:br/>
              <w:t xml:space="preserve">ния  </w:t>
              <w:br/>
              <w:t xml:space="preserve">по-  </w:t>
              <w:br/>
              <w:t xml:space="preserve">вер- </w:t>
              <w:br/>
              <w:t xml:space="preserve">к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го- </w:t>
              <w:br/>
              <w:t xml:space="preserve">сударст-  </w:t>
              <w:br/>
              <w:t xml:space="preserve">венного   </w:t>
              <w:br/>
              <w:t>метрологи-</w:t>
              <w:br/>
              <w:t xml:space="preserve">ческого   </w:t>
              <w:br/>
              <w:t xml:space="preserve">контроля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точ-   </w:t>
              <w:br/>
              <w:t xml:space="preserve">ности, </w:t>
              <w:br/>
              <w:t>погреш-</w:t>
              <w:br/>
              <w:t xml:space="preserve">ность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</w:t>
              <w:br/>
              <w:t>(диапа-</w:t>
              <w:br/>
              <w:t xml:space="preserve">зон)   </w:t>
              <w:br/>
              <w:t>измере-</w:t>
              <w:br/>
              <w:t xml:space="preserve">ний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изическое лицо)           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оверки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