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ОО "Далила"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изации             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олжность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рафик                  Зарипов        Н.П. Зарип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01.08.2010   8                ---------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---------- N ---              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ения дополнительных                    02.08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юль 2010 г.                     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ней отдыха за --------------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ери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025"/>
        <w:gridCol w:w="1754"/>
        <w:gridCol w:w="2025"/>
        <w:gridCol w:w="2026"/>
        <w:gridCol w:w="1484"/>
      </w:tblGrid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структурного</w:t>
              <w:br/>
              <w:t>подраздел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 xml:space="preserve">инициалы   </w:t>
              <w:br/>
              <w:t xml:space="preserve">работника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лжност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дополнительных</w:t>
              <w:br/>
              <w:t>дней отдыха за</w:t>
              <w:br/>
              <w:t xml:space="preserve">переработку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(ы)   </w:t>
              <w:br/>
              <w:t>предоставления</w:t>
              <w:br/>
              <w:t>дополнительных</w:t>
              <w:br/>
              <w:t xml:space="preserve">дней отдых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номер  </w:t>
              <w:br/>
              <w:t>заявления</w:t>
              <w:br/>
              <w:t>работника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й </w:t>
              <w:br/>
              <w:t xml:space="preserve">отдел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харов Р.В.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итель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.08.2010;   </w:t>
              <w:br/>
              <w:t xml:space="preserve">01.09.201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.07.2010</w:t>
              <w:br/>
              <w:t xml:space="preserve">N 165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фе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лопонина Н.Н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ар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.12.201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08.2010</w:t>
              <w:br/>
              <w:t xml:space="preserve">N 168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тральная  </w:t>
              <w:br/>
              <w:t xml:space="preserve">бухгалтер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иколаева В.А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хгалтер-  </w:t>
              <w:br/>
              <w:t xml:space="preserve">расчетчик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.11.201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.07.2010</w:t>
              <w:br/>
              <w:t xml:space="preserve">N 166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чальник отдела кадров           Секретов         А.И. Секр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       ---------     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ь руководителя          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адр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харов        02   августа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харов Р.В.       ------------     "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Хлопонина       02   августа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Хлопонина Н.Н.     ------------     "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иколаева       02   августа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иколаева В.А.     ------------     "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и, инициалы        подписи              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ботников        (разборчиво)          пропис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60</Characters>
  <CharactersWithSpaces>1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---</dc:creator>
  <dc:description/>
  <dc:language>en-US</dc:language>
  <cp:lastModifiedBy/>
  <dcterms:modified xsi:type="dcterms:W3CDTF">2011-10-30T06:19:00Z</dcterms:modified>
  <cp:revision>2</cp:revision>
  <dc:subject>График</dc:subject>
  <dc:title>График предоставления дополнительных дней отдыха работникам организаци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