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5.2010 N 16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гласовано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с-секретарь - заместитель                  Распорядитель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а экономического                  средств (государственный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_       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(ФИО)                  (Подпись)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____ г.        "__" 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оставления субсидий из федерального бюджета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убъектов Российской Федерации на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держку малого и среднего предприним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ключая крестьянские (фермерские) хозя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┬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N │          Назначение субсидии         │Размер субсидии│    Сро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                      │  федерального │ перечис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│    </w:t>
      </w:r>
      <w:r>
        <w:rPr/>
        <w:t>бюджета,   │ния, кварта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│      </w:t>
      </w:r>
      <w:r>
        <w:rPr/>
        <w:t>руб.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глашение о предоставлении в ____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ду субсидии из федерального бюджета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юджету ______________________________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</w:t>
      </w:r>
      <w:r>
        <w:rPr/>
        <w:t>(название субъекта Российской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</w:t>
      </w:r>
      <w:r>
        <w:rPr/>
        <w:t>Федерации) 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софинансирование мероприятий,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уществляемых в рамках оказания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ой поддержки малого и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еднего предпринимательства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┴──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2</Characters>
  <CharactersWithSpaces>1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 предоставления субсидий из федерального бюджета бюджетам субъектов Российской Федерации (приложение к соглашению между Минэкономразвития РФ и высшим исполнительным органом государственной власти субъекта Российской Федерации о предоставлении субси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