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2009 г. N 3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стоящих платежей на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Департамент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а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484"/>
        <w:gridCol w:w="4861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ь месяца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,  </w:t>
              <w:br/>
              <w:t xml:space="preserve">подраздел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ая ожидаемая потребность </w:t>
              <w:br/>
              <w:t xml:space="preserve">в денежных средствах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за месяц по разделу: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за месяц по разделу: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за месяц по разделу: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ется  в  Департамент учетной политики и контроля ежемесяч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20 чис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___________________________               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5</Characters>
  <CharactersWithSpaces>1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6:19:00Z</dcterms:modified>
  <cp:revision>2</cp:revision>
  <dc:subject>График</dc:subject>
  <dc:title>График предстоящих платежей на месяц по департаменту Министерства здравоохранения и социальн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