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уполномоч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, предусмотренном пунктом 3 статьи 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б акционерных обществ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РИ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ГРАЖДАН И ПРЕДОСТАВЛЕНИЯ КОНСУЛЬТ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90"/>
        <w:gridCol w:w="1889"/>
        <w:gridCol w:w="2025"/>
        <w:gridCol w:w="2566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ник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верг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н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9-30 до 12-3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ации общего характера (о местонахождении, графике работы, требуемых документах) предоставляются с использованием средств автоинформирования. При автоинформировании обеспечивается круглосуточное предоставление справоч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приема обращений граждан и предоставления консультаций о порядке исполнения государственной функции уполномоченного органа, связанной с оценкой имущества акционерных обществ, владельцем от 2 до 50 процентов включительно голосующих акций которых я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