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крепления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предприятиям - производителям сжиженного углеводо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аза на _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350"/>
        <w:gridCol w:w="1484"/>
        <w:gridCol w:w="1890"/>
        <w:gridCol w:w="189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лномо-</w:t>
              <w:br/>
              <w:t xml:space="preserve">ченная   </w:t>
              <w:br/>
              <w:t xml:space="preserve">органи-  </w:t>
              <w:br/>
              <w:t xml:space="preserve">зац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напол-</w:t>
              <w:br/>
              <w:t xml:space="preserve">нительная </w:t>
              <w:br/>
              <w:t xml:space="preserve">станц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 xml:space="preserve">поставки     </w:t>
              <w:br/>
              <w:t>сжиженных уг-</w:t>
              <w:br/>
              <w:t xml:space="preserve">леводородных </w:t>
              <w:br/>
              <w:t xml:space="preserve">газов для    </w:t>
              <w:br/>
              <w:t xml:space="preserve">бытовых нужд </w:t>
              <w:br/>
              <w:t xml:space="preserve">Российской   </w:t>
              <w:br/>
              <w:t xml:space="preserve">Федерации    </w:t>
              <w:br/>
              <w:t xml:space="preserve">(тонн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- </w:t>
              <w:br/>
              <w:t>производитель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  руководителя    Федерального    агентства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ке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прикрепления субъектов Российской Федерации к предприятиям — производителям сжиженного углеводородного г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