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тарных предприятий и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чреждений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ении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му регулированию и метролог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хническую компетентность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верки средств измер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ЛЕНИЯ СРОКОВ ДЕЙСТВИЯ АТТЕСТАТОВ АККРЕДИ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СМ НА ТЕХНИЧЕСКУЮ КОМПЕТЕНТНОСТЬ В ОБЛАСТИ ПОВЕР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 ИЗМЕР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_________________________ ФЕДЕРАЛЬНОМУ ОКРУГ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1"/>
        <w:gridCol w:w="3240"/>
        <w:gridCol w:w="256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ЦСМ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действия аттестата</w:t>
              <w:br/>
              <w:t xml:space="preserve">аккредитации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роведения  </w:t>
              <w:br/>
              <w:t xml:space="preserve">комисс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ГУ "_______ ЦСМ"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ГУ "_______ ЦСМ"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*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ЦСМ, продляющие срок действия аттестата аккредитации на техническую компетентность в области поверки средств измерений, за четыре месяца до планируемого срока проведения работы комиссии высылают материалы и заявки в Управление метрологии Федерального агентства по техническому регулированию и метрологии для предварительного рассмот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3</Characters>
  <CharactersWithSpaces>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06:19:00Z</dcterms:modified>
  <cp:revision>2</cp:revision>
  <dc:subject>График</dc:subject>
  <dc:title>График продления сроков действия аттестатов аккредитации ЦСМ на техническую компетентность в области поверки средств измер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