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ходу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 ____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улок с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5130"/>
        <w:gridCol w:w="3645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еж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, программа          </w:t>
              <w:br/>
              <w:t xml:space="preserve">Лето/Зима/Весна/Осень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 (игры, игрушки</w:t>
              <w:br/>
              <w:t xml:space="preserve">и т.д.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НЕДЕЛЬНИК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НИК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ВЕРГ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НИЦА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ь исполнител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абанов О.М.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гулок с ребенком (приложение к договору на оказание услуг по уходу за ребен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