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РОИЗВОДСТВ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доставки товара по адресу Покупател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изводство Продавцом работ по монтажу оборудования (товар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: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____ срок после окончания Продавцом производства работ по монтажу оборудования и сдачи их Покупателю Стороны подписывают промежуточный акт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принимает выполненные работы по монтажу оборудования и подписывает промежуточный акт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отивированного отказа Покупателя от принятия выполненных работ по монтажу Стороны в срок, указанный в п. 2.1 настоящего Графика, составляют перечень недоделок по замечаниям Покупателя и устанавливают сроки их устранения. Указанный перечень с момента его подписания Сторонами становится неотъемлемой частью настоящего Граф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изводство Продавцом пусконаладоч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: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течение _____ дней после завершения пусконаладочных работ и сдачи их Покупателю Стороны, при отсутствии у Покупателя замечаний, подписывают акт приема-сдач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отивированного отказа Покупателя от принятия выполненных работ Стороны в срок, указанный в настоящем пункте, составляют перечень недоделок по замечаниям Покупателя и устанавливают сроки их устранения. Указанный перечень с момента его подписания Сторонами становится неотъемлемой частью настоящего Граф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/            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асенов Е.Б.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изводства работ (приложение к договору купли-продажи оборудования между организацией и физ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