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одства строительных (ремонтно-строительных)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619"/>
        <w:gridCol w:w="1215"/>
        <w:gridCol w:w="1621"/>
        <w:gridCol w:w="944"/>
        <w:gridCol w:w="946"/>
        <w:gridCol w:w="944"/>
        <w:gridCol w:w="80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  <w:br/>
              <w:t xml:space="preserve">по    </w:t>
              <w:br/>
              <w:t xml:space="preserve">договору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ончания </w:t>
              <w:br/>
              <w:t xml:space="preserve">работ   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объемов по </w:t>
              <w:br/>
              <w:t xml:space="preserve">квартала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сенов Е.Б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изводства строительных (ремонтно-строительных)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