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Цент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тестацион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ых приста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ССП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 20__ г. N 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фи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дения аттестации государственных гражданских служа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й службы судебных приставов в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810"/>
        <w:gridCol w:w="1485"/>
        <w:gridCol w:w="1890"/>
        <w:gridCol w:w="2025"/>
        <w:gridCol w:w="2159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</w:t>
              <w:br/>
              <w:t xml:space="preserve">аттестуемого </w:t>
              <w:br/>
              <w:t xml:space="preserve">гражданского </w:t>
              <w:br/>
              <w:t xml:space="preserve">служащего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-</w:t>
              <w:br/>
              <w:t>ность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роведения</w:t>
              <w:br/>
              <w:t>предыдущей</w:t>
              <w:br/>
              <w:t>аттестации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ение в Центральную </w:t>
              <w:br/>
              <w:t xml:space="preserve">аттестационную комиссию   </w:t>
              <w:br/>
              <w:t xml:space="preserve">отзыва об исполнении    </w:t>
              <w:br/>
              <w:t xml:space="preserve">должностных обязанностей и </w:t>
              <w:br/>
              <w:t xml:space="preserve">других документов на    </w:t>
              <w:br/>
              <w:t xml:space="preserve">аттестуемого    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оведения</w:t>
              <w:br/>
              <w:t xml:space="preserve">заседания   </w:t>
              <w:br/>
              <w:t xml:space="preserve">Центральной  </w:t>
              <w:br/>
              <w:t xml:space="preserve">аттестационной </w:t>
              <w:br/>
              <w:t xml:space="preserve">комиссии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</w:t>
              <w:br/>
              <w:t>представле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</w:t>
              <w:br/>
              <w:t xml:space="preserve">за      </w:t>
              <w:br/>
              <w:t xml:space="preserve">представление </w:t>
              <w:br/>
              <w:t xml:space="preserve">документов  </w:t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должности          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уководителя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 вопросам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лужбы и кадр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47</Characters>
  <CharactersWithSpaces>8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9:00Z</dcterms:created>
  <dc:creator>Федеральная служба судебных приставов</dc:creator>
  <dc:description/>
  <dc:language>en-US</dc:language>
  <cp:lastModifiedBy/>
  <dcterms:modified xsi:type="dcterms:W3CDTF">2011-10-30T06:19:00Z</dcterms:modified>
  <cp:revision>2</cp:revision>
  <dc:subject>График</dc:subject>
  <dc:title>График проведения аттестации государственных гражданских служащих Федеральной службы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